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1661289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961991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3369748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3824115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5153949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7777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147657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