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0191917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4977946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9911610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5490889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