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10880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92867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